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ШУМАР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21  сентября  2018г. № 4/141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Шумаров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right="5214" w:hanging="0"/>
        <w:jc w:val="both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от 08.10.2010г. № 3/40 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8.10.2010г. № 3/40 «О земельном налоге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Шумар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8.10.2010г.  №  3/40  «О  земельном   налоге» (в редакции решений от 10.06.2011г. № 3/62, от 14.11.2013г. № 3/127, от 12.11.2014г № 4/15, от 12.11.2015г. № 4/47, от 25.09.2017г. № 4/106) 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90"/>
        <w:ind w:firstLine="720"/>
        <w:jc w:val="both"/>
        <w:rPr/>
      </w:pPr>
      <w:r>
        <w:rPr>
          <w:sz w:val="28"/>
          <w:szCs w:val="28"/>
          <w:lang w:val="ru-RU"/>
        </w:rPr>
        <w:t>1.1.</w:t>
      </w:r>
      <w:r>
        <w:rPr>
          <w:bCs/>
          <w:sz w:val="28"/>
          <w:szCs w:val="28"/>
          <w:lang w:val="ru-RU"/>
        </w:rPr>
        <w:t xml:space="preserve"> Положения пп.3.2 пункта 3 решения </w:t>
      </w:r>
      <w:r>
        <w:rPr>
          <w:sz w:val="28"/>
          <w:szCs w:val="28"/>
          <w:shd w:fill="FFFFFF" w:val="clear"/>
          <w:lang w:val="ru-RU"/>
        </w:rPr>
        <w:t>изложить в следующей редакции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«Налогоплательщики - физические лица, имеющие право на налоговые льготы, установленные настоящим решением, предо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, за исключением случаев, предусмотренных статьей 5 НК РФ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умаров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И.А.Ры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5:00Z</dcterms:created>
  <dc:creator>Вельжичская</dc:creator>
  <dc:description/>
  <dc:language>en-US</dc:language>
  <cp:lastModifiedBy>Pre_Installed User</cp:lastModifiedBy>
  <cp:lastPrinted>2004-01-01T06:00:00Z</cp:lastPrinted>
  <dcterms:modified xsi:type="dcterms:W3CDTF">2004-01-01T03:00:00Z</dcterms:modified>
  <cp:revision>4</cp:revision>
  <dc:subject/>
  <dc:title>РОССИЙСКАЯ  ФЕДЕРАЦИЯ</dc:title>
</cp:coreProperties>
</file>